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920864258"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721530561"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64336332"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